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21239344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1271929389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391704215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