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621177274"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7515970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964436279"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89905327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5935898"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72347371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