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1699083255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1425749538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