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365572674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995982072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