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8418216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210443755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626783331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