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879166862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2013803474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570596296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822693560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968922662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103663287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25376831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49239852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