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2032550484"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995685679"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2055917533"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964872879"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270077676"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361165222"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