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875611895"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996288464"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