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674944536"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246367430"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908268365"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01362721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671327788"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896118425"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