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969140885"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09800002"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69968580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242052399"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10688948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21902968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