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2106241432"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778357554"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686240098"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796087448"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467999703"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685620095"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