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5118643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583538088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661150096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