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161921856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6767735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217842404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091478784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57514441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25096940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92001275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49741924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