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73345006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57284753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