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9644740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61970518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715925049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