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20330840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389545571"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417825555"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444311172"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37821816"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621069645"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