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13957900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769140281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2046689133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