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8244991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423440305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353208917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