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1690082959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247940423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