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69147124"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81451572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