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263351096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950406701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