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639143860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420505508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2114402539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1503315568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613585644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257522364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1216686794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1930187352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