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816948612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13093998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