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546384604"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301485147"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574110353"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654001591"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531066025"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51085438"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