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7039295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779903363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194574878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