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66035142"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00408178"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374531016"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23536781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480738020"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13670954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