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01828861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817178889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751674417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457908681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82940413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690808616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15853237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87253605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