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853929672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2076254271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