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379608215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1926624530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623693349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2115972512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595925245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706607557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506388120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87825806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