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2133698590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26460470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246106963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729035779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788587472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884710239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70983987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42953205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