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120125822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113452256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936284811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990003282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952213319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99542270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450880154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20663624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