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945444949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305911832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45234591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315327975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206823589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20759824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606593316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59104377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