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9443837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171147726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095522514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