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548925882"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550548504"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