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653341955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666083755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1608423436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989169970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1531319369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1965013184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825266007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99407874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