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691908075"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82384743"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343268773"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041546430"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962219193"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803445760"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