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989315595"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74156603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