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7623738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706752944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87409603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