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923071654"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29123372"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92953969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67733902"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18385022"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46626161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