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368670543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412198329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144953833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724946823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825042568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2034831851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098483102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43877830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