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525338555"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209381170"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140510177"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390653037"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842048555"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629572412"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