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607616678"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45447787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64107918"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121208749"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329192636"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565575441"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