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927894187"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2067902657"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489550812"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748456952"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008055099"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2116893751"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