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1002839460"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956493128"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838281149"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1129227168"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1950138989"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89505306"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