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525560815"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199607490"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