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823191369"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265210216"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