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2069836483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678578768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953547467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2047909270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2995465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77871378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298091427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07192910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