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441125522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419248904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