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3816201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535958170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314384360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