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055743884"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2054787898"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