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7795860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305599652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371378764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