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5808732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694747488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788982995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