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150337295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998187215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