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305383754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381459384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