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695301095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58112657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95309013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828385815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90649165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963268915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098323462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83051101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