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20364659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1920202136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642587210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