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6971047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2001686724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592216781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