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892250332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051752148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979328672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314119023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779969308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954425049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907246381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2230130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