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085390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651542292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895815450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