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54737213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77571106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