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259279546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263858268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183967698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710781559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2084403295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861939320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518884759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25833307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