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854007487"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09931062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