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2139658144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719023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68499116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