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344760462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995027799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2012726255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