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228365168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8859254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878257517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