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3351782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07186323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67732727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