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14805184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0065940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70508181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