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1533355003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1658330330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1820385581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