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911477272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264590111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902985246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