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881507981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902274774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385673278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