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45510845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058653392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470140633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