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887393786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29823134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539725762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