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680143197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863370934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492654162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