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600339678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94321572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677431889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