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650482579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227393656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551902293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