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65624602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2046533367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761419255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