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6463308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0599432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91319020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