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63318846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631845701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49107449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